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332333072"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462674074"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2-04-11 Nr.SD-57</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2 METŲ KOVO 31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2 m. pradžia  - sausio 1d., pabaiga –  kovo 31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2 m. kovo 31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2m. kovo 31d. pagal patvirtintą sąmatą į biudžetą įmokėjo 250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250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2m.kovo 31d. buvo patvirtinta 172890 Eur. Programos kasinės išlaidos, prisilaikant ekonominės klasifikacijos straipsnių, sudarė 106917,06 Eur. Lėšų likutis banko sąskaitoje sudaro 0,00 Eur .</w:t>
      </w:r>
    </w:p>
    <w:p>
      <w:pPr>
        <w:pStyle w:val="Normal"/>
        <w:spacing w:lineRule="auto" w:line="360"/>
        <w:ind w:firstLine="900"/>
        <w:rPr>
          <w:sz w:val="24"/>
          <w:szCs w:val="24"/>
        </w:rPr>
      </w:pPr>
      <w:r>
        <w:rPr>
          <w:sz w:val="24"/>
          <w:szCs w:val="24"/>
        </w:rPr>
        <w:t>3.2.2 Švietimo programos vykdymui iš savivaldybės biudžeto, 2022m. kovo 31d. buvo patvirtinta 71300 Eur. Programos kasinės išlaidos, prisilaikant ekonominės klasifikacijos straipsnių, sudarė 51751,60 Eur. Lėšų likutis banko sąskaitoje sudaro 48,79 Eur .</w:t>
      </w:r>
    </w:p>
    <w:p>
      <w:pPr>
        <w:pStyle w:val="Normal"/>
        <w:spacing w:lineRule="auto" w:line="360"/>
        <w:ind w:firstLine="900"/>
        <w:rPr/>
      </w:pPr>
      <w:r>
        <w:rPr>
          <w:sz w:val="24"/>
          <w:szCs w:val="24"/>
        </w:rPr>
        <w:t>3.2.3 Švietimo įstaigos pajamų plano vykdymui iš  biudžeto, 2022m. kovo 31d. buvo gauta 250 Eur. Programos kasinės išlaidos, prisilaikant ekonominės klasifikacijos straipsnių, sudarė 244,03 Eur . Lėšų likutis banko sąskaitoje sudaro 5,97 Eur .</w:t>
      </w:r>
    </w:p>
    <w:p>
      <w:pPr>
        <w:pStyle w:val="Normal"/>
        <w:spacing w:lineRule="auto" w:line="360"/>
        <w:ind w:firstLine="900"/>
        <w:rPr/>
      </w:pPr>
      <w:r>
        <w:rPr>
          <w:sz w:val="24"/>
          <w:szCs w:val="24"/>
        </w:rPr>
        <w:t>3.2.4 Švietimo programos vykdymui iš valstybės biudžeto mokiniams, turintiems specialiųjų ugdymosi poreikių, išlaikyti, 2022m.kovo 31d. buvo patvirtinta 1670 Eur. Programos kasinės išlaidos, prisilaikant ekonominės klasifikacijos straipsnių, sudarė  0,00 Eur. Lėšų likutis banko sąskaitoje sudarė 0,00 Eur</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2m. kovo 31d. mokėtinas sumas sudarė -  53391 Eur. Tai įsiskolinimas darbuotojams, įmonėms už darbuotojų  kvalifikacijois kėlimą, kitas paslaugas.</w:t>
      </w:r>
    </w:p>
    <w:p>
      <w:pPr>
        <w:pStyle w:val="Normal"/>
        <w:spacing w:lineRule="auto" w:line="360"/>
        <w:ind w:firstLine="900"/>
        <w:rPr/>
      </w:pPr>
      <w:r>
        <w:rPr>
          <w:sz w:val="24"/>
          <w:szCs w:val="24"/>
        </w:rPr>
        <w:t>3.3.2. Savivaldybės biudžeto lėšų  pagal švietimo programą, mokėtinas sumas, 2022m. kovo 31d. sudarė - 21003 Eur. Tai įsiskolinimas darbuotojams, sodrai, už ryšių , transporto, kom. paslaugas.</w:t>
      </w:r>
    </w:p>
    <w:p>
      <w:pPr>
        <w:pStyle w:val="Normal"/>
        <w:spacing w:lineRule="auto" w:line="360"/>
        <w:ind w:firstLine="900"/>
        <w:rPr>
          <w:sz w:val="24"/>
          <w:szCs w:val="24"/>
        </w:rPr>
      </w:pPr>
      <w:r>
        <w:rPr>
          <w:sz w:val="24"/>
          <w:szCs w:val="24"/>
        </w:rPr>
        <w:t>3.3.3.Iš valstybės biudžeto mokiniams, turintiems specialiųjų ugdymosi poreikių, išlaikyti, mokėtinas sumas 2022m.kovo 31d. sudarė 290 Eur. Tai įsiskolinimas darbuotojams, sodrai.</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51:00Z</dcterms:created>
  <dc:creator>Buhaltere</dc:creator>
  <dc:description/>
  <cp:keywords/>
  <dc:language>en-US</dc:language>
  <cp:lastModifiedBy>Windows User</cp:lastModifiedBy>
  <cp:lastPrinted>2022-04-25T08:56:00Z</cp:lastPrinted>
  <dcterms:modified xsi:type="dcterms:W3CDTF">2022-04-25T05:56:00Z</dcterms:modified>
  <cp:revision>4</cp:revision>
  <dc:subject/>
  <dc:title> </dc:title>
</cp:coreProperties>
</file>